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Bria Stone</w:t>
      </w:r>
    </w:p>
    <w:p>
      <w:pPr>
        <w:pStyle w:val="Normal"/>
        <w:rPr/>
      </w:pPr>
      <w:r>
        <w:rPr/>
        <w:t>2/15/12</w:t>
      </w:r>
    </w:p>
    <w:p>
      <w:pPr>
        <w:pStyle w:val="Normal"/>
        <w:rPr/>
      </w:pPr>
      <w:r>
        <w:rPr/>
        <w:t>Discuss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would give the book A Long Way Gone by Ishmael Beah a 5. I like that the book was based on real events and that we got to see this war from his point of view. I did not dislike anything. I would recommend this book to a friend because it is deep and most likely different from any book that they are used to read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read Jurielle’s discussion and I agree with her opinion besides the fact that she dislikes the fact that they told everything that she goes throug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 read Randy’s discussion and I do not agree with him.  He felt like the purpose was to get people to feel sorry for him, I don’t believe that.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5T14:47:00Z</dcterms:created>
  <dc:creator/>
  <dc:description/>
  <cp:keywords/>
  <dc:language>en-US</dc:language>
  <cp:lastModifiedBy>admin</cp:lastModifiedBy>
  <dcterms:modified xsi:type="dcterms:W3CDTF">2012-02-15T15:03:00Z</dcterms:modified>
  <cp:revision>1</cp:revision>
  <dc:subject/>
  <dc:title/>
</cp:coreProperties>
</file>